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rFonts w:cs="FocalPoint On-Line" w:ascii="FocalPoint On-Line" w:hAnsi="FocalPoint On-Line"/>
          <w:sz w:val="24"/>
        </w:rPr>
        <w:tab/>
      </w:r>
      <w:r>
        <w:rPr>
          <w:b/>
          <w:sz w:val="24"/>
        </w:rPr>
        <w:t>LIMITED USE SOFTWARE LICENSE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rPr>
      </w:pPr>
      <w:r>
        <w:rPr>
          <w:sz w:val="24"/>
        </w:rPr>
        <w:t xml:space="preserve">This Limited Use Software License Agreement (the “Agreement”) is a legal agreement between you, the end-user, and Id Software, Inc. (“ID”).  </w:t>
      </w:r>
      <w:r>
        <w:rPr>
          <w:b/>
          <w:sz w:val="24"/>
        </w:rPr>
        <w:t xml:space="preserve">BY CONTINUING THE INSTALLATION OF THIS SOFTWARE (THE “SOFTWARE”), BY LOADING OR RUNNING THE SOFTWARE, OR BY PLACING OR COPYING THE SOFTWARE ONTO YOUR COMPUTER HARD DRIVE, COMPUTER RAM OR OTHER STORAGE, YOU ARE AGREEING TO BE BOUND BY THE TERMS OF THIS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1.</w:t>
      </w:r>
      <w:r>
        <w:rPr>
          <w:sz w:val="24"/>
        </w:rPr>
        <w:tab/>
      </w:r>
      <w:r>
        <w:rPr>
          <w:b/>
          <w:sz w:val="24"/>
        </w:rPr>
        <w:t>Grant of License</w:t>
      </w:r>
      <w:r>
        <w:rPr>
          <w:sz w:val="24"/>
        </w:rPr>
        <w:t>.  Subject to the terms and provisions of this Agreement, ID grants to you the non-exclusive and limited right to use the Software only in executable or object code form.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2.</w:t>
      </w:r>
      <w:r>
        <w:rPr>
          <w:sz w:val="24"/>
        </w:rPr>
        <w:tab/>
      </w:r>
      <w:r>
        <w:rPr>
          <w:b/>
          <w:sz w:val="24"/>
        </w:rPr>
        <w:t>Prohibitions.</w:t>
      </w:r>
      <w:r>
        <w:rPr>
          <w:sz w:val="24"/>
        </w:rPr>
        <w:t xml:space="preserve"> You, whether directly or indirectly, shall </w:t>
      </w:r>
      <w:r>
        <w:rPr>
          <w:b/>
          <w:sz w:val="24"/>
        </w:rPr>
        <w:t>not</w:t>
      </w:r>
      <w:r>
        <w:rPr>
          <w:sz w:val="24"/>
        </w:rPr>
        <w:t xml:space="preserve"> do any of the following acts:</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a.</w:t>
        <w:tab/>
        <w:t>rent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b.</w:t>
        <w:tab/>
        <w:t>sell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c.</w:t>
        <w:tab/>
        <w:t>lease or lend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d.</w:t>
        <w:tab/>
        <w:t>distribute the Software (except as permitted by section 3. hereinbelow);</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e.</w:t>
        <w:tab/>
        <w:t>in any other manner and through any medium whatsoever commercially exploit the Software or use the Software for any commercial purpos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f.</w:t>
        <w:tab/>
        <w:t>disassemble, reverse engineer, decompile, modify or alter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g.</w:t>
        <w:tab/>
        <w:t>translate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h.</w:t>
        <w:tab/>
        <w:t>reproduce or copy the Software (except as permitted by section 3. hereinbelow);</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i.</w:t>
        <w:tab/>
        <w:t xml:space="preserve">publicly display the Software; </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j.</w:t>
        <w:tab/>
        <w:t xml:space="preserve">prepare or develop derivative works based upon the Software; or </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k.</w:t>
        <w:tab/>
        <w:t>remove or alter any legal notices or other markings or legends, such as trademark and copyright notices, affixed on or within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3.</w:t>
      </w:r>
      <w:r>
        <w:rPr>
          <w:sz w:val="24"/>
        </w:rPr>
        <w:tab/>
      </w:r>
      <w:r>
        <w:rPr>
          <w:b/>
          <w:sz w:val="24"/>
        </w:rPr>
        <w:t>Permitted Uses.</w:t>
      </w:r>
      <w:r>
        <w:rPr>
          <w:sz w:val="24"/>
        </w:rPr>
        <w:t xml:space="preserve">  So long as this Agreement accompanies each copy you make of the Software, and so long as you fully comply, at all times, with this Agreement, ID grants to you the non-exclusive and limited right to distribute copies of the Software free of charge for non-commercial purposes by electronic means only and the non-exclusive and limited right to use the Software to create your own modifications for operation only with the full version of the software game </w:t>
      </w:r>
      <w:r>
        <w:rPr>
          <w:i/>
          <w:sz w:val="24"/>
        </w:rPr>
        <w:t>QUAKE III ARENA</w:t>
      </w:r>
      <w:r>
        <w:rPr>
          <w:sz w:val="24"/>
        </w:rPr>
        <w:t xml:space="preserve">; provided, however, you shall not make any modifications unless and until you have agreed to be bound by the terms of the LIMITED USE SOFTWARE LICENSE AGREEMENT which accompanies the full version of </w:t>
      </w:r>
      <w:r>
        <w:rPr>
          <w:i/>
          <w:sz w:val="24"/>
        </w:rPr>
        <w:t>QUAKE III ARENA</w:t>
      </w:r>
      <w:r>
        <w:rPr>
          <w:sz w:val="24"/>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4"/>
        </w:rPr>
        <w:t xml:space="preserve">not </w:t>
      </w:r>
      <w:r>
        <w:rPr>
          <w:sz w:val="24"/>
        </w:rPr>
        <w:t xml:space="preserve">use, copy or distribute the Software in any infringing manner or in any manner which violates any law or  third party right and you shall </w:t>
      </w:r>
      <w:r>
        <w:rPr>
          <w:b/>
          <w:sz w:val="24"/>
        </w:rPr>
        <w:t>not</w:t>
      </w:r>
      <w:r>
        <w:rPr>
          <w:sz w:val="24"/>
        </w:rPr>
        <w:t xml:space="preserve"> distribute the Software together with any material which infringes against any third party right or which is libelous, defamatory, obscene, false, misleading, or otherwise illegal or unlawful. ID reserves all rights not granted in this Agreement, including, without limitation, all rights to ID’s trademarks. </w:t>
      </w:r>
      <w:r>
        <w:rPr>
          <w:b/>
          <w:sz w:val="24"/>
        </w:rPr>
        <w:t>You shall not commercially distribute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4"/>
        </w:rPr>
      </w:pPr>
      <w:r>
        <w:rPr>
          <w:b/>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4.</w:t>
      </w:r>
      <w:r>
        <w:rPr>
          <w:sz w:val="24"/>
        </w:rPr>
        <w:tab/>
      </w:r>
      <w:r>
        <w:rPr>
          <w:b/>
          <w:sz w:val="24"/>
        </w:rPr>
        <w:t>Intellectual Property Rights</w:t>
      </w:r>
      <w:r>
        <w:rPr>
          <w:sz w:val="24"/>
        </w:rPr>
        <w:t xml:space="preserve">.  The Software and all copyrights, trademarks and all other conceivable intellectual property rights related to the Software are owned by ID and are protected by United States copyright laws, international treaty provisions and all applicable law, such as the Lanham Act.  You must treat the Software like any other copyrighted material, as required by 17 U.S.C. §101 </w:t>
      </w:r>
      <w:r>
        <w:rPr>
          <w:i/>
          <w:sz w:val="24"/>
        </w:rPr>
        <w:t>et seq</w:t>
      </w:r>
      <w:r>
        <w:rPr>
          <w:sz w:val="24"/>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5.</w:t>
      </w:r>
      <w:r>
        <w:rPr>
          <w:sz w:val="24"/>
        </w:rPr>
        <w:tab/>
      </w:r>
      <w:r>
        <w:rPr>
          <w:b/>
          <w:sz w:val="24"/>
        </w:rPr>
        <w:t>NO WARRANTIES</w:t>
      </w:r>
      <w:r>
        <w:rPr>
          <w:sz w:val="24"/>
        </w:rPr>
        <w:t xml:space="preserve">.  </w:t>
      </w:r>
      <w:r>
        <w:rPr>
          <w:b/>
          <w:sz w:val="24"/>
        </w:rPr>
        <w:t xml:space="preserve">ID DISCLAIMS ALL WARRANTIES, WHETHER EXPRESS OR IMPLIED, INCLUDING, BUT NOT LIMITED TO, IMPLIED WARRANTIES OF MERCHANTABILITY AND FITNESS FOR A PARTICULAR PURPOSE WITH RESPECT TO THE SOFTWARE.  ID DOES NOT WARRANT THAT THE OPERATION OF THE SOFTWARE WILL BE UNINTERRUPTED OR ERROR FREE OR THAT THE SOFTWARE WILL MEET YOUR SPECIFIC REQUIREMENTS.  ADDITIONAL STATEMENTS, WHETHER ORAL OR WRITTEN, DO NOT CONSTITUTE WARRANTIES BY ID AND SHOULD NOT BE RELIED UPON.  </w:t>
      </w:r>
      <w:r>
        <w:rPr>
          <w:sz w:val="24"/>
        </w:rPr>
        <w:t>THIS SECTION 5. SHALL SURVIVE CANCELLATION OR TERMINATION OF THIS AGREEMEN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6.</w:t>
      </w:r>
      <w:r>
        <w:rPr>
          <w:sz w:val="24"/>
        </w:rPr>
        <w:tab/>
      </w:r>
      <w:r>
        <w:rPr>
          <w:b/>
          <w:sz w:val="24"/>
        </w:rPr>
        <w:t>Governing Law, Venue, Indemnity and Liability Limitation</w:t>
      </w:r>
      <w:r>
        <w:rPr>
          <w:sz w:val="24"/>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You agree to indemnify, defend and hold harmless ID and ID’s officers, employees, directors, agents, licensees (excluding you), successors and assigns from and against all losses, lawsuits, damages, causes of action and claims relating to and/or arising from your breach of this Agreement and/or your distribution or other use of the Software.  You agree that your unauthorized use of the Software, or any part thereof, may immediately and irreparably damage ID such that ID could not be adequately compensated solely by a monetary award and that at ID’s option ID shall be entitled to an injunctive order, in addition to all other available remedies including a monetary award, appropriately restraining and/or  prohibiting such unauthorized use without the necessity of ID posting bond or other security. </w:t>
      </w:r>
      <w:r>
        <w:rPr>
          <w:b/>
          <w:sz w:val="24"/>
        </w:rPr>
        <w:t xml:space="preserve">IN ANY CASE, ID AND ID'S OFFICERS, EMPLOYEES, DIRECTORS, AGENTS, LICENSEES, SUBLICENSEES, SUCCESSORS AND ASSIGNS SHALL NOT BE LIABLE FOR LOSS OF DATA, LOSS OF PROFITS, LOST SAVINGS, SPECIAL, INCIDENTAL, CONSEQUENTIAL, INDIRECT, PUNITIVE OR OTHER SIMILAR DAMAGES ARISING FROM ANY ALLEGED CLAIM FOR BREACH OF WARRANTY, BREACH OF CONTRACT, NEGLIGENCE, STRICT PRODUCT LIABILITY, OR OTHER LEGAL THEORY EVEN IF ID OR ITS AGENTS HAVE BEEN ADVISED OF THE POSSIBILITY OF SUCH DAMAGES OR EVEN IF SUCH DAMAGES ARE FORESEEABLE, OR LIABLE FOR ANY CLAIM BY ANY OTHER PARTY. </w:t>
      </w:r>
      <w:r>
        <w:rPr>
          <w:sz w:val="24"/>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7.</w:t>
      </w:r>
      <w:r>
        <w:rPr>
          <w:sz w:val="24"/>
        </w:rPr>
        <w:tab/>
      </w:r>
      <w:r>
        <w:rPr>
          <w:b/>
          <w:sz w:val="24"/>
        </w:rPr>
        <w:t>U.S. Government Restricted Rights.</w:t>
      </w:r>
      <w:r>
        <w:rPr>
          <w:sz w:val="24"/>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8.</w:t>
      </w:r>
      <w:r>
        <w:rPr>
          <w:sz w:val="24"/>
        </w:rPr>
        <w:tab/>
      </w:r>
      <w:r>
        <w:rPr>
          <w:b/>
          <w:sz w:val="24"/>
        </w:rPr>
        <w:t>General Provisions</w:t>
      </w:r>
      <w:r>
        <w:rPr>
          <w:sz w:val="24"/>
        </w:rPr>
        <w:t>.  Neither this Agreement nor any part or portion hereof shall be assigned or sublicensed by you.  ID may assign its rights under this Agreement in ID’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ID to enforce any provision of this Agreement shall not constitute or be construed as a waiver of such provision or of the right to enforce such provision.  Immediately upon your failure to comply with or breach of any term or provision of this Agreement,</w:t>
      </w:r>
      <w:r>
        <w:rPr>
          <w:b/>
          <w:sz w:val="24"/>
        </w:rPr>
        <w:t xml:space="preserve"> THIS AGREEMENT AND YOUR LICENSE SHALL AUTOMATICALLY TERMINATE, WITHOUT NOTICE, AND ID MAY PURSUE ALL RELIEF AND REMEDIES AGAINST YOU WHICH ARE AVAILABLE UNDER APPLICABLE LAW AND/OR THIS AGREEMENT</w:t>
      </w:r>
      <w:r>
        <w:rPr>
          <w:sz w:val="24"/>
        </w:rPr>
        <w:t>.   In the event this Agreement is terminated, you shall have no right to use the Software, in any manner, and you shall immediately destroy all copies of the Software in your possession, custody or control.</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BETWEEN ID AND YOU, THIS AGREEMENT IS A COMPLETE AND EXCLUSIVE STATEMENT OF THE RIGHTS AND LIABILITIES OF THE PARTIES HERETO.  THIS AGREEMENT SUPERSEDES ALL PRIOR ORAL AGREEMENTS, PROPOSALS OR UNDERSTANDINGS, AND ANY OTHER COMMUNICATIONS BETWEEN ID AND YOU RELATING TO THE SUBJECT MATTER OF THIS AGREEMENT</w:t>
      </w:r>
      <w:r>
        <w:rPr>
          <w:rFonts w:cs="FocalPoint On-Line" w:ascii="FocalPoint On-Line" w:hAnsi="FocalPoint On-Line"/>
          <w:b/>
          <w:sz w:val="22"/>
        </w:rPr>
        <w: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rFonts w:ascii="FocalPoint On-Line" w:hAnsi="FocalPoint On-Line" w:cs="FocalPoint On-Line"/>
          <w:b/>
          <w:b/>
          <w:sz w:val="22"/>
        </w:rPr>
      </w:pPr>
      <w:r>
        <w:rPr>
          <w:rFonts w:cs="FocalPoint On-Line" w:ascii="FocalPoint On-Line" w:hAnsi="FocalPoint On-Line"/>
          <w:b/>
          <w:sz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calPoint On-Lin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rPr>
    </w:pPr>
    <w:r>
      <w:rPr>
        <w:sz w:val="24"/>
      </w:rPr>
    </w:r>
  </w:p>
  <w:p>
    <w:pPr>
      <w:pStyle w:val="Normal"/>
      <w:widowControl w:val="false"/>
      <w:spacing w:lineRule="exact" w:line="240"/>
      <w:rPr>
        <w:rFonts w:ascii="Courier" w:hAnsi="Courier" w:cs="Courier"/>
        <w:sz w:val="24"/>
      </w:rPr>
    </w:pPr>
    <w:r>
      <w:rPr>
        <w:rFonts w:cs="Courier" w:ascii="Courier" w:hAnsi="Courier"/>
        <w:sz w:val="24"/>
      </w:rPr>
    </w:r>
  </w:p>
  <w:p>
    <w:pPr>
      <w:pStyle w:val="Normal"/>
      <w:widowControl w:val="false"/>
      <w:tabs>
        <w:tab w:val="clear" w:pos="720"/>
        <w:tab w:val="left" w:pos="0" w:leader="none"/>
        <w:tab w:val="right" w:pos="8640" w:leader="none"/>
      </w:tabs>
      <w:jc w:val="both"/>
      <w:rPr>
        <w:rFonts w:ascii="Courier" w:hAnsi="Courier" w:cs="Courier"/>
        <w:sz w:val="24"/>
      </w:rPr>
    </w:pPr>
    <w:r>
      <w:rPr>
        <w:rFonts w:cs="FocalPoint On-Line" w:ascii="FocalPoint On-Line" w:hAnsi="FocalPoint On-Line"/>
        <w:b/>
      </w:rPr>
      <w:t>LIMITED USE SOFTWARE LICENSE AGREEMENT</w:t>
      <w:tab/>
      <w:t xml:space="preserve">Page </w:t>
    </w:r>
    <w:r>
      <w:rPr>
        <w:rFonts w:cs="FocalPoint On-Line" w:ascii="FocalPoint On-Line" w:hAnsi="FocalPoint On-Line"/>
        <w:b/>
      </w:rPr>
      <w:fldChar w:fldCharType="begin"/>
    </w:r>
    <w:r>
      <w:rPr>
        <w:b/>
        <w:rFonts w:cs="FocalPoint On-Line" w:ascii="FocalPoint On-Line" w:hAnsi="FocalPoint On-Line"/>
      </w:rPr>
      <w:instrText xml:space="preserve"> PAGE </w:instrText>
    </w:r>
    <w:r>
      <w:rPr>
        <w:b/>
        <w:rFonts w:cs="FocalPoint On-Line" w:ascii="FocalPoint On-Line" w:hAnsi="FocalPoint On-Line"/>
      </w:rPr>
      <w:fldChar w:fldCharType="separate"/>
    </w:r>
    <w:r>
      <w:rPr>
        <w:b/>
        <w:rFonts w:cs="FocalPoint On-Line" w:ascii="FocalPoint On-Line" w:hAnsi="FocalPoint On-Line"/>
      </w:rPr>
      <w:t>4</w:t>
    </w:r>
    <w:r>
      <w:rPr>
        <w:b/>
        <w:rFonts w:cs="FocalPoint On-Line" w:ascii="FocalPoint On-Line" w:hAnsi="FocalPoint On-Line"/>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FocalPoint On-Line" w:hAnsi="FocalPoint On-Line" w:cs="FocalPoint On-Line"/>
        <w:sz w:val="16"/>
      </w:rPr>
    </w:pPr>
    <w:r>
      <w:rPr>
        <w:rFonts w:cs="FocalPoint On-Line" w:ascii="FocalPoint On-Line" w:hAnsi="FocalPoint On-Line"/>
        <w:sz w:val="16"/>
      </w:rPr>
      <w:t>3406.0718\A:\2112.doc</w: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0:46:00Z</dcterms:created>
  <dc:creator>Wade Cloud</dc:creator>
  <dc:description/>
  <dc:language>en-US</dc:language>
  <cp:lastModifiedBy>Todd Hollenshead</cp:lastModifiedBy>
  <dcterms:modified xsi:type="dcterms:W3CDTF">1999-12-15T00:51:00Z</dcterms:modified>
  <cp:revision>3</cp:revision>
  <dc:subject/>
  <dc:title/>
</cp:coreProperties>
</file>